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  <w:lang w:val="tr-TR"/>
        </w:rPr>
      </w:pPr>
      <w:r>
        <w:rPr>
          <w:rFonts w:cs="Verdana" w:ascii="Verdana" w:hAnsi="Verdana"/>
          <w:b/>
          <w:color w:val="0000FF"/>
          <w:sz w:val="32"/>
          <w:szCs w:val="32"/>
          <w:lang w:val="tr-TR"/>
        </w:rPr>
        <w:t>NÜKLEİK ASİTLER  ÜNİTE UYGULAMA PLANI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tr-TR"/>
        </w:rPr>
      </w:pPr>
      <w:r>
        <w:rPr>
          <w:rFonts w:cs="Verdana" w:ascii="Verdana" w:hAnsi="Verdana"/>
          <w:b/>
          <w:color w:val="0000FF"/>
          <w:sz w:val="20"/>
          <w:szCs w:val="20"/>
          <w:lang w:val="tr-T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tr-TR"/>
        </w:rPr>
      </w:pPr>
      <w:r>
        <w:rPr>
          <w:rFonts w:cs="Arial" w:ascii="Arial" w:hAnsi="Arial"/>
          <w:b/>
          <w:sz w:val="20"/>
          <w:szCs w:val="20"/>
          <w:lang w:val="tr-TR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lang w:val="tr-TR"/>
              </w:rPr>
              <w:t>Üniteye başlamadan önce yapılması gerekenler?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tr-TR"/>
              </w:rPr>
              <w:t>Notlar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i/>
                <w:i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Okulda kullanılacak teknik donanımı gözden geçirme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 başlamadan 1 hafta önce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Arial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Okul kütüphanesinde kullanılacak kaynakları gözden geçirme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 başlamadan 2 hafta önce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Bilgisayar laboratuvarını ayarlama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 başlamadan 1 hafta önce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Literatür tarama ve gerekli kaynakları sık kullanılanlara ekleme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1 hafta önce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Ünite sırasında kullanılacak değerlendirme araçlarının düzenlenmesi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1, 2 hafta önce ya da ünitenin ilk bölümü sırasınd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Öğrenci projelerinin sunulacağı bir gösterim tarihi belirlenmesi.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Son hafta ilk ders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Comic Sans MS" w:hAnsi="Comic Sans MS" w:cs="Comic Sans MS"/>
                <w:color w:val="0000FF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tr-TR"/>
              </w:rPr>
              <w:t>Ünite sırasında neler yapılmalı?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0000FF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tr-TR"/>
              </w:rPr>
              <w:t>Notlar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Öğrencilerin çalışırlarken fotoğraflarının çekilmesi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Çalışma boyunc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proje gruplarının belirlenmesi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İlk hafta ilk ders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Proje gruplarında görev paylaşımı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İlk haft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Projelerin sunumu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Son hafta ilk ders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Öğrenci projelerinin gösterimi için davetiyeleri gönderin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Mümkün olduğunca erken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Comic Sans MS" w:hAnsi="Comic Sans MS" w:cs="Comic Sans MS"/>
                <w:b/>
                <w:b/>
                <w:color w:val="0000FF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tr-TR"/>
              </w:rPr>
              <w:t>Üniteden sonra neler yapılmalı?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color w:val="0000FF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tr-TR"/>
              </w:rPr>
              <w:t>Notlar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Öğrenci projelerine zaman harcayanlara, konuşmacılara ve gönüllülere teşekkürlerinizi yollayın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hemen sonr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Ünite uygulamasına ilişkin geribildirim almak için değerlendirme araçları hazırlayın ve uygulayın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hemen sonr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Dosyaları ve Sık Kullanılanları temizleyin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hemen sonra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Comic Sans MS" w:hAnsi="Comic Sans MS" w:cs="Comic Sans MS"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/>
              </w:rPr>
              <w:t>Projelere puan verin</w:t>
            </w:r>
          </w:p>
        </w:tc>
        <w:tc>
          <w:tcPr>
            <w:tcW w:w="425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color w:val="000000"/>
                <w:sz w:val="18"/>
                <w:szCs w:val="18"/>
                <w:lang w:val="tr-TR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  <w:lang w:val="tr-TR"/>
              </w:rPr>
              <w:t>Üniteden hemen sonra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5:00Z</dcterms:created>
  <dc:creator>Cat</dc:creator>
  <dc:description/>
  <cp:keywords/>
  <dc:language>en-US</dc:language>
  <cp:lastModifiedBy>Öğrenci</cp:lastModifiedBy>
  <cp:lastPrinted>2000-11-30T10:29:00Z</cp:lastPrinted>
  <dcterms:modified xsi:type="dcterms:W3CDTF">2011-01-06T15:50:00Z</dcterms:modified>
  <cp:revision>15</cp:revision>
  <dc:subject/>
  <dc:title>Planning for Unit Implementation</dc:title>
</cp:coreProperties>
</file>